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Řádně jsme se seznámili se zněním zadávací dokumentace veřejné zakázky na výkon činnosti a zajištění funkce podpory technického dozoru stavebníka v rámci přípravy a realizace stavby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sz w:val="18"/>
          <w:szCs w:val="18"/>
        </w:rPr>
        <w:t>„GSM-R Ústí nad Labem - Chomutov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Cena služby, kterou dodavatel poskytl** za posledních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5 let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8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GSM-R Ústí nad Labem - Chomut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iCs/>
        <w:sz w:val="16"/>
        <w:szCs w:val="16"/>
      </w:rPr>
      <w:t>–</w:t>
    </w:r>
    <w:r>
      <w:rPr>
        <w:rFonts w:eastAsia="Arial"/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podpora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i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21-03-17T10:10:00Z</cp:lastPrinted>
  <dcterms:modified xsi:type="dcterms:W3CDTF">2021-03-17T09:10:00Z</dcterms:modified>
  <cp:revision>38</cp:revision>
  <dc:subject/>
  <dc:title>Váš dopis zn</dc:title>
</cp:coreProperties>
</file>